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成人高等教育</w:t>
      </w:r>
      <w:r>
        <w:rPr>
          <w:sz w:val="32"/>
        </w:rPr>
        <w:t>本科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《货币银行学》学位课程考试大纲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考核内容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一章  货币与货币制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货币、本位币、货币符号、信用货币、货币制度的概念；货币的形式、职能；货币层次及其衡量；货币制度的演变过程；现代信用货币制度的内容及其特点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二章  信用与信用工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信用、汇票、本票、支票、背书、贴现、承兑的概念；信用形式及信用工具；信用的经济功能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三章  利息及利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息、利率的概念；利率的种类；利率的经济功能；利率的决定和影响因素；利率的计算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四章  商业银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业银行、资产负债管理、资本充足率、核心资本、附属资本的概念；商业银行的职能与业务；商业银行体系；商业银行存款货币的创造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五章  专业银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银行、开发银行、投资银行、储蓄银行的概念及特点、职能与业务；我国政策性银行的职能、资金来源与主要业务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六章  其他金融机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信用合作社、投资基金、投资信托公司、财务公司、邮政储金局的资金来源、职能与业务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七章  金融市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金融市场的要素；金融市场的功能；货币市场的特征和形式；资本市场的结构与交易方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八章  中央银行与货币政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央银行的性质、职能、组织形式；货币政策目标及工具；货币政策传导机制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九章  货币需求与货币供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货币需求、货币供给、基础货币、货币乘数、派生存款的概念；货币需求理论与货币供给理论；货币需求与货币供给的影响因素；货币均衡的意义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章  通货膨胀及其治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货膨胀的概念、类型、成因；通货膨胀的社会、经济效应；治理通货膨胀的措施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cs="宋体;SimSun" w:eastAsia="黑体;SimHei"/>
        </w:rPr>
        <w:t>二、教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货币金融学》，戴国强主编，上海财经大学出版社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版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三、参考题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名词解释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填空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单项选择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多项选择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判断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简答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论述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计算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73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矿业大学</w:t>
      </w:r>
    </w:p>
    <w:p>
      <w:pPr>
        <w:pStyle w:val="Normal"/>
        <w:ind w:firstLine="7350"/>
        <w:rPr/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sectPr>
      <w:headerReference w:type="default" r:id="rId2"/>
      <w:type w:val="nextPage"/>
      <w:pgSz w:w="11906" w:h="16838"/>
      <w:pgMar w:left="1247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iCs/>
      </w:rPr>
      <w:t>《货币银行学》学位课程考试大纲</w:t>
    </w:r>
    <w:r>
      <w:rPr>
        <w:rFonts w:eastAsia="Times New Roman"/>
        <w:bCs/>
        <w:iCs/>
      </w:rPr>
      <w:t xml:space="preserve">                 </w:t>
    </w:r>
    <w:r>
      <w:rPr>
        <w:bCs/>
        <w:iCs/>
      </w:rPr>
      <w:t>《金融学》专业</w:t>
    </w:r>
    <w:r>
      <w:rPr>
        <w:rFonts w:eastAsia="Times New Roman"/>
        <w:bCs/>
        <w:iCs/>
      </w:rPr>
      <w:t xml:space="preserve">                              </w:t>
    </w:r>
    <w:r>
      <w:rPr>
        <w:bCs/>
        <w:iCs/>
        <w:kern w:val="0"/>
        <w:szCs w:val="21"/>
      </w:rPr>
      <w:t>第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PAGE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1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共</w:t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fldChar w:fldCharType="begin"/>
    </w:r>
    <w:r>
      <w:rPr>
        <w:kern w:val="0"/>
        <w:szCs w:val="21"/>
        <w:iCs/>
        <w:bCs/>
      </w:rPr>
      <w:instrText xml:space="preserve"> NUMPAGES \* ARABIC </w:instrText>
    </w:r>
    <w:r>
      <w:rPr>
        <w:kern w:val="0"/>
        <w:szCs w:val="21"/>
        <w:iCs/>
        <w:bCs/>
      </w:rPr>
      <w:fldChar w:fldCharType="separate"/>
    </w:r>
    <w:r>
      <w:rPr>
        <w:kern w:val="0"/>
        <w:szCs w:val="21"/>
        <w:iCs/>
        <w:bCs/>
      </w:rPr>
      <w:t>1</w:t>
    </w:r>
    <w:r>
      <w:rPr>
        <w:kern w:val="0"/>
        <w:szCs w:val="21"/>
        <w:iCs/>
        <w:bCs/>
      </w:rPr>
      <w:fldChar w:fldCharType="end"/>
    </w:r>
    <w:r>
      <w:rPr>
        <w:rFonts w:eastAsia="Times New Roman"/>
        <w:bCs/>
        <w:iCs/>
        <w:kern w:val="0"/>
        <w:szCs w:val="21"/>
      </w:rPr>
      <w:t xml:space="preserve"> </w:t>
    </w:r>
    <w:r>
      <w:rPr>
        <w:bCs/>
        <w:iCs/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hanging="0"/>
      <w:jc w:val="left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ind w:left="410" w:hanging="41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2:54:00Z</dcterms:created>
  <dc:creator>唐安宝</dc:creator>
  <dc:description/>
  <cp:keywords/>
  <dc:language>en-US</dc:language>
  <cp:lastModifiedBy>User</cp:lastModifiedBy>
  <cp:lastPrinted>2013-03-12T14:25:00Z</cp:lastPrinted>
  <dcterms:modified xsi:type="dcterms:W3CDTF">2016-01-25T03:53:00Z</dcterms:modified>
  <cp:revision>27</cp:revision>
  <dc:subject/>
  <dc:title>金融管理专业专升本学位考试大纲</dc:title>
</cp:coreProperties>
</file>