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运营管理》学位课程考试大纲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的性质、目的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营管理是工商管理专业的必修课，通过该课程的学习使学生掌握运营管理的基本知识、基本职能和基本内容，学习和掌握处理运营管理业务的技巧和技能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的考试要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考试，促使学生达到以下学习目的：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运营管理的基本内容体系，全面掌握运营管理的基本概念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运营管理与营销管理、财务管理及其他管理职能之间的关系，从总体上把握运营管理的地位和作用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并掌握运营管理的基本内容和相关的基本理论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结合制造业和服务业的实际，运用运营管理的基本模型和方法解决实际问题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考试内容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本概念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运作的分类，生产运作的类型，能力与需求的匹配，生产运作管理的历史和发展趋势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企业战略和运作战略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企业所处的环境，企业战略和战略管理，生产运作策略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求预测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性预测方法，定量预测方法，预测误差与监控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产品开发和技术选择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设计与开发阶段，生产流程设计与选择，并行工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生产和服务设施选址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选址的因素和选址的一般步骤，选址的评价方法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生产和服务设施布置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备、设施布置决策，布置决策的定量分析，装配线平衡，非制造业的设施布置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工作设计与工作测量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设计，工作测量，人机工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综合生产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计划策略，</w:t>
      </w:r>
      <w:r>
        <w:rPr>
          <w:rFonts w:cs="宋体;SimSun" w:ascii="宋体;SimSun" w:hAnsi="宋体;SimSun"/>
          <w:sz w:val="24"/>
        </w:rPr>
        <w:t>MTS</w:t>
      </w:r>
      <w:r>
        <w:rPr>
          <w:rFonts w:ascii="宋体;SimSun" w:hAnsi="宋体;SimSun" w:cs="宋体;SimSun"/>
          <w:sz w:val="24"/>
        </w:rPr>
        <w:t>企业年度生产计划的制定，</w:t>
      </w:r>
      <w:r>
        <w:rPr>
          <w:rFonts w:cs="宋体;SimSun" w:ascii="宋体;SimSun" w:hAnsi="宋体;SimSun"/>
          <w:sz w:val="24"/>
        </w:rPr>
        <w:t>MTO</w:t>
      </w:r>
      <w:r>
        <w:rPr>
          <w:rFonts w:ascii="宋体;SimSun" w:hAnsi="宋体;SimSun" w:cs="宋体;SimSun"/>
          <w:sz w:val="24"/>
        </w:rPr>
        <w:t>企业年度生产计划的制定，收入管理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独立需求库存控制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库存问题的基本模型，随机库存问题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物料需求计划与企业资源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RP</w:t>
      </w:r>
      <w:r>
        <w:rPr>
          <w:rFonts w:ascii="宋体;SimSun" w:hAnsi="宋体;SimSun" w:cs="宋体;SimSun"/>
          <w:sz w:val="24"/>
        </w:rPr>
        <w:t>的原理，</w:t>
      </w:r>
      <w:r>
        <w:rPr>
          <w:rFonts w:cs="宋体;SimSun" w:ascii="宋体;SimSun" w:hAnsi="宋体;SimSun"/>
          <w:sz w:val="24"/>
        </w:rPr>
        <w:t>MRP</w:t>
      </w:r>
      <w:r>
        <w:rPr>
          <w:rFonts w:ascii="宋体;SimSun" w:hAnsi="宋体;SimSun" w:cs="宋体;SimSun"/>
          <w:sz w:val="24"/>
        </w:rPr>
        <w:t>系统，</w:t>
      </w:r>
      <w:r>
        <w:rPr>
          <w:rFonts w:cs="宋体;SimSun" w:ascii="宋体;SimSun" w:hAnsi="宋体;SimSun"/>
          <w:sz w:val="24"/>
        </w:rPr>
        <w:t>MRPII,MRP</w:t>
      </w:r>
      <w:r>
        <w:rPr>
          <w:rFonts w:ascii="宋体;SimSun" w:hAnsi="宋体;SimSun" w:cs="宋体;SimSun"/>
          <w:sz w:val="24"/>
        </w:rPr>
        <w:t>系统设计决策及应用中的技术问题，分配需求计划，企业资源计划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制造业作业计划与控制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水作业排序问题，单件作业排序问题，生产作业控制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服务业的作业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机服务系统，人员班次计划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供应链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链系统设计，供应链管理下的物流管理，供应链管理下的库存控制方法，供应链管理环境下的采购管理，供应商管理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项目计划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计划方法，网络时间参数的计算，网络计划优化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设备维修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维修，基本维护决策，企业资产管理系统，设备维护业务外包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质量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质量管理，统计质量控制，抽样检查，</w:t>
      </w:r>
      <w:r>
        <w:rPr>
          <w:sz w:val="24"/>
        </w:rPr>
        <w:t>ISO9000</w:t>
      </w:r>
      <w:r>
        <w:rPr>
          <w:rFonts w:ascii="宋体;SimSun" w:hAnsi="宋体;SimSun" w:cs="宋体;SimSun"/>
          <w:sz w:val="24"/>
        </w:rPr>
        <w:t>简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准时制和精细生产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IT</w:t>
      </w:r>
      <w:r>
        <w:rPr>
          <w:rFonts w:ascii="宋体;SimSun" w:hAnsi="宋体;SimSun" w:cs="宋体;SimSun"/>
          <w:sz w:val="24"/>
        </w:rPr>
        <w:t>，看板控制系统，组织准时生产的条件，精细生产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其他先进生产方式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优生产计划，敏捷制造，计算机集成制造系统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参考题型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断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词解释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答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述题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参考教材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荣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马士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生产与运作管理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运营管理》学位课程考试大纲</w:t>
    </w:r>
    <w:r>
      <w:rPr>
        <w:rFonts w:eastAsia="Times New Roman"/>
      </w:rPr>
      <w:t xml:space="preserve">              </w:t>
    </w:r>
    <w:r>
      <w:rPr/>
      <w:t>《工商管理》专业</w:t>
    </w:r>
    <w:r>
      <w:rPr>
        <w:rFonts w:eastAsia="Times New Roman"/>
      </w:rPr>
      <w:t xml:space="preserve">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58:00Z</dcterms:created>
  <dc:creator>USER</dc:creator>
  <dc:description/>
  <cp:keywords/>
  <dc:language>en-US</dc:language>
  <cp:lastModifiedBy>User</cp:lastModifiedBy>
  <dcterms:modified xsi:type="dcterms:W3CDTF">2016-01-25T03:50:00Z</dcterms:modified>
  <cp:revision>25</cp:revision>
  <dc:subject/>
  <dc:title>《运营管理》学位课程考试大纲</dc:title>
</cp:coreProperties>
</file>